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дикативному плану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 на 2017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е на 2016 год ожидается незначительный рост численности населения по сравнению с 2015 годом на 0,086 тыс. чел. или 2,0%  и в 2017 году данный показатель возрастет на 0,023 тыс. чел. или 0,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экономически активного населения в 2016 году составит 2 206 человек, а в 2017 году – 2 212 человек. Возрастет и величина показателя «Численность занятых в экономике»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инамика </w:t>
      </w:r>
      <w:r>
        <w:rPr>
          <w:rStyle w:val="StrongEmphasis"/>
          <w:b w:val="false"/>
          <w:bCs w:val="false"/>
          <w:sz w:val="28"/>
          <w:szCs w:val="28"/>
        </w:rPr>
        <w:t>денежных доходов населения</w:t>
      </w:r>
      <w:r>
        <w:rPr>
          <w:sz w:val="28"/>
          <w:szCs w:val="28"/>
        </w:rPr>
        <w:t xml:space="preserve"> - положительная. Доходы на душу населения составят 18,900 тыс. руб., что выше уровня показателя 2015 года на 6,2%.</w:t>
      </w:r>
    </w:p>
    <w:p>
      <w:pPr>
        <w:pStyle w:val="Normal"/>
        <w:ind w:left="67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по поселению к концу 2016 года по сравнению с 2015 годом предполагается рост среднемесячной заработной платы работников на 1,85 тыс. руб. или на 7,3% за счет доведения заработной платы на отдельных предприятиях до среднеотраслевого уровня (ООО «Белая русь», и увеличение заработной платы на предприятиях (ООО «Еврохим-БМУ» на 8 %, ООО «Пшеха» на 10 %, ООО «Гранит» на 15%, ООО «Терем» на 10%). </w:t>
      </w:r>
    </w:p>
    <w:p>
      <w:pPr>
        <w:pStyle w:val="Normal"/>
        <w:ind w:left="67" w:firstLine="67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«Прибыль прибыльных предприятий» на 2016-2017 годы складывается из запланированной прибыли ООО «ЕвроХим - БМУ», а также прибыли малых предприятий, расположенных на территории поселения. В 2015 году прибыль полученная малыми предприятиями составила 17 523 тыс. руб., прибыль ООО «ЕвроХим - БМУ» за 2015 год  составила 1 946 160 тыс.руб. В 2016 году планируется получение прибыли в размере 254 199 тыс. руб., в том числе прибыль  компании  ООО «ЕвроХим - БМУ» в 2016 году составит 238444 тыс.руб., а в 2017г – 15780 тыс.руб., снижение данных показателей в 2015-2016 годах связано с увеличением затрат предприятия ООО «Еврохим-БМУ» на модернизацию производственных цехов.</w:t>
      </w:r>
    </w:p>
    <w:p>
      <w:pPr>
        <w:pStyle w:val="Normal"/>
        <w:ind w:left="67" w:firstLine="67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поселения осуществляют финансово-хозяйственную деятельность предприятия, занимающиеся добычей и переработкой нерудных материалов, к которым относятся ООО «Гранит», ООО «Пшеха», ООО «Долгогусевское». Показатель «Добыча полезных ископаемых» складывается именно по экономическим показателям данных предприятий. В 2016 году он вырос по сравнению с 2015 годом на 1267 тыс. руб. или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,4 % обусловлен увеличением объемов производства нерудных материалов.  К 2017 год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жидается рост по данному показателю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46 тыс. руб. или 1,1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обрабатывающим производствам относится ООО «ЕвроХим – БМУ». Основными видами выпускаемой продукции химического завода являются минеральные удобрения, серная кислота, фосфорная экстракционная кислота и другие виды химической продукции. В 2017 году предприятием предполагается произвести соответствен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инеральных удобрений – 362,0 тыс. тон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ерной кислоты – 730,17 тыс. тон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сфорной экстракционной кислоты –  699,0 тыс. тон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льское хозяйств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«Объем продукции сельского хозяйства всех категорий хозяйств» складывается из объемов продукции личных подсобных хозяйств, крестьянско-фермерских хозяйств и сельскохозяйственных организаций, расположенных на территории поселения (ООО «Белая Русь»)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видами сельскохозяйственной продукции, выращиваемой и производимой на территории поселения, являются зерно, кукуруза,  подсолнечник,  картофель, овощи, плоды и ягоды, скот и птица, молоко, яйца. В плановом 2016г и прогнозируемом  2017г  не по одному из выше перечисленных показателей  снижения не прогнозируется. </w:t>
      </w:r>
    </w:p>
    <w:p>
      <w:pPr>
        <w:pStyle w:val="Normal"/>
        <w:ind w:hanging="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раструктура</w:t>
      </w:r>
    </w:p>
    <w:p>
      <w:pPr>
        <w:pStyle w:val="Normal"/>
        <w:ind w:firstLine="73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firstLine="737"/>
        <w:jc w:val="both"/>
        <w:rPr>
          <w:sz w:val="28"/>
          <w:szCs w:val="28"/>
        </w:rPr>
      </w:pPr>
      <w:r>
        <w:rPr>
          <w:sz w:val="28"/>
          <w:szCs w:val="28"/>
        </w:rPr>
        <w:t>В 2016 и 2017 годах за счет увеличения цен на продукцию возрастет показатель «Оборот розничной торговли». В 2016г  на 8364 тыс. руб. или 13,0 % и на 5635 тыс. руб. или 7,8%  в 2017 году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объектам общественного питания относится предприятие ООО «Юг-Сервис». В 2017 году предполагается рост оборота общественного питания на 8,7% за счет роста цен на продукцию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в 2016г возрастет на 217,4% и  составит 2268000 тыс.руб, в том числе инвестиции компании ООО «ЕвроХим – БМУ» составят 2 253 100 тыс.р., малых предприятий – 14900 тыс.руб. В 2017г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м инвестиций в основной капитал  ООО «ЕвроХим – БМУ» составит            2 881 000 тыс.р.,малых предприятий – 28 000 тыс.руб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работ в строительстве на 2017г по Дружненскому сельскому поселению составит - 5946,8 тыс.руб.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водопроводной сети в п.Дружном по ул.Сиреневая, ул.Вишневая, ул.Березовая, ул.Луговая. Объем финансирования за счет средств бюджета Дружненского сельского поселения составит 2339,8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итальное строительство распределительного газопровода высокого и низкого давления и ШРП по нечетной стороне ул.Вокзальной п.Дружный. Объем финансирования составит 3607,0тыс.руб. в том числе за счет бюджета Дружненского сельского поселения 1082,4 тыс.руб., за счет краевого бюджета 2525,5 тыс.руб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Дружненского сельского поселения осуществляет свою деятельность 92 субъект малого предпринимательства, в которых численность работников составляет - 414 чел.  Общий объем расходов муниципального бюджета предусмотренный на развитие и поддержку малого предпринимательства в рамках мероприятия составил з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6 г 30 тыс.руб. В 2017году на эти цели также планируется 30,0 тыс.руб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ая сфера</w:t>
      </w:r>
    </w:p>
    <w:p>
      <w:pPr>
        <w:pStyle w:val="Normal"/>
        <w:ind w:firstLine="737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Показатель «Ввод в эксплуатацию жилых домов предприятиями всех форм собственности» выше уровня прошлого года на 1,1 тыс. кв.м.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 жителям поселения предоставлено 5 участков под ИЖС, но сдача в эксплуатацию домов ожидается в последующие годы, в связи  со снижением экономического состояния населения.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Дружненского сельского поселения расположены три спортивные площадки общей площадью 2 430 кв.м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вязи с учетом прироста населения показатель «обеспеченность спортивными сооружениями, кв.м. на 1 тыс. населения» ежегодно снижается. Так как новые спортивные площадки строить не планируется, основная работа направлена на содержание уже построенных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возрастет количество мест в учреждении дошкольного образования на 1,2 %, так как в МДОУ детский сад № 43 произошла реорганизация помещений, в связи с этим показатель обеспеч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школьными образовательными учреждениями в 2016 году возрастет на 5,9%, и в 2017 году на 1,3%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раструктурная обеспеченность населени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На территории поселения по всем улицам проведено освещение. Поэтому в плановом 2016г и прогнозируемом 2017 г протяженность освещенных улиц останется без изменен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тяженность водопроводных сетей и  автомобильных дорог на плановый 20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танется неизменной, а в прогнозном 2017 год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ланируется ввод в эксплуатацию водопроводной сети в п.Дружном по ул.Сиреневая, ул.Вишневая, ул.Березовая, ул.Луговая, протяженностью 1171 м, кол-во дворов - 42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2017-2018 годах жителями поселения будет производиться газификация своих домовладений в связи с прокладкой газопровода высокого и низкого давления и ШРП по нечетной стороне  ул.Вокзальной п.Дружный протяженностью 1018 м, кол-во домовладений-31. Удельный вес газифицированных домовладений возрастет на 1,3 %.</w:t>
      </w:r>
    </w:p>
    <w:p>
      <w:pPr>
        <w:pStyle w:val="Normal"/>
        <w:ind w:firstLine="73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лагоустройство</w:t>
      </w:r>
    </w:p>
    <w:p>
      <w:pPr>
        <w:pStyle w:val="Normal"/>
        <w:ind w:left="67" w:firstLine="469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left="67" w:firstLine="469"/>
        <w:jc w:val="both"/>
        <w:rPr/>
      </w:pPr>
      <w:r>
        <w:rPr>
          <w:sz w:val="28"/>
          <w:szCs w:val="28"/>
        </w:rPr>
        <w:t xml:space="preserve">В 2017г планируется отремонтировать автомобильных дорог местного значения с твердым покрытием - 10 км, в 2016г – 10 км. Светильников наружного освещения в 2016 планируется установить 105шт., в 2017 г - 15шт.  </w:t>
      </w:r>
    </w:p>
    <w:p>
      <w:pPr>
        <w:pStyle w:val="Normal"/>
        <w:ind w:left="67" w:firstLine="4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" w:firstLine="4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ind w:lef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ind w:lef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ind w:left="6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Е.А.Горн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52:00Z</dcterms:created>
  <dc:creator>USER</dc:creator>
  <dc:description/>
  <cp:keywords/>
  <dc:language>en-US</dc:language>
  <cp:lastModifiedBy>User</cp:lastModifiedBy>
  <cp:lastPrinted>2015-12-18T09:59:00Z</cp:lastPrinted>
  <dcterms:modified xsi:type="dcterms:W3CDTF">2016-12-01T13:46:00Z</dcterms:modified>
  <cp:revision>69</cp:revision>
  <dc:subject/>
  <dc:title>Пояснительная записка</dc:title>
</cp:coreProperties>
</file>