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дикативному план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 н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у в 2015 году численности населения составила 4007 человек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на душу населения в 2015г составили 17,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 показателей «численность экономически активного населения» за 2015 год составляет 2202 человек , «Численность занятых в экономике» -1918 человека.</w:t>
      </w:r>
    </w:p>
    <w:p>
      <w:pPr>
        <w:pStyle w:val="Normal"/>
        <w:ind w:left="67" w:firstLine="670"/>
        <w:jc w:val="both"/>
        <w:rPr/>
      </w:pPr>
      <w:r>
        <w:rPr>
          <w:sz w:val="28"/>
          <w:szCs w:val="28"/>
        </w:rPr>
        <w:t>В целом по поселению за 2015 год в сравнении с 2014г наблюдается снижение среднемесячной заработной платы работников на 1,95 тыс. руб. или на 7,2 %  в связи с тем, что ряд предприятий в декабре 2014года выплатили НДФЛ с премии по итогам года и зарплаты в декабре 2014 года, в том числе ООО «ЕвроХим-БМУ» перечислил премию около 4 млн.руб. и НДФЛ в сумме -540тыс.руб. в декабре 2014 года вместо ожидаемой в феврале-марте 2015 года.</w:t>
      </w:r>
    </w:p>
    <w:p>
      <w:pPr>
        <w:pStyle w:val="Normal"/>
        <w:ind w:left="67" w:firstLine="670"/>
        <w:jc w:val="both"/>
        <w:rPr/>
      </w:pPr>
      <w:r>
        <w:rPr>
          <w:sz w:val="28"/>
          <w:szCs w:val="28"/>
        </w:rPr>
        <w:t>Фонд оплаты труда в 2015 году составил – 580296 тыс.руб.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Прибыль прибыльных предприятий» складывается из запланированной прибыли ООО «ЕвроХим - БМУ», а также прибыли малых предприятий, расположенных на территории поселения. В 2015 году прибыль полученная ООО «ЕвроХим - БМУ» составила 1 946 160 тыс.руб., а прибыль полученная малыми предприятиями составила 17 523 тыс. руб. 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осуществляют финансово-хозяйственную деятельность предприятия, занимающиеся добычей и переработкой нерудных материалов, к которым относятся ООО «Гранит», ООО «Пшеха», ООО «Долгогусевское», «Карьер №7». Показатель «Добыча полезных ископаемых» складывается именно по экономическим показателям данных предприятий. В 2015 году этот показатель составил 90487 тыс. руб., что составляет 96,5% от запланированного, обусловлено это снижением объемов производства нерудных материалов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брабатывающим производствам относится ООО «ЕвроХим – БМУ». Основными видами выпускаемой продукции химического завода являются минеральные удобрения, серная кислота, фосфорная экстракционная кислота и другие виды химической продукции. В 2015 году предприятием произвед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еральных удобрений – 330,7 тыс. тон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рной кислоты – 688,4 тыс. тон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сфорной экстракционной кислоты – 686,4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продукции сельского хозяйства всех категорий хозяйств» складывается из объемов продукции личных подсобных хозяйств, крестьянско-фермерских хозяйств и сельскохозяйственных организаций, расположенных на территории поселения (ООО «Белая Русь»)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сельскохозяйственной продукции, выращиваемой и производимой на территории поселения, являются зерно, кукуруза, соя подсолнечник,  картофель, овощи, плоды и ягоды. В 2015г не по одному из выше перечисленных показателей  значительного снижения не наблюдается. </w:t>
      </w:r>
    </w:p>
    <w:p>
      <w:pPr>
        <w:pStyle w:val="Normal"/>
        <w:ind w:hanging="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а</w:t>
      </w:r>
    </w:p>
    <w:p>
      <w:pPr>
        <w:pStyle w:val="Normal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за счет увеличения цен на продукцию возрос показатель «Оборот розничной торговли» на 9722 тыс. руб. или 17,8 % в сравнении с 2014г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объектам общественного питания относится предприятие ООО «Юг-Сервис». В 2015 году оборот общественного питания составил 25 381 тыс.руб., что на 26% выше в сравнении с 2014г. 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в 2015г составил 1043000 тыс.руб. В том числе инвестиции компании ООО «ЕвроХим – БМУ» составили 1 037 000 тыс.р., малых предприятий – 6 000 тыс.руб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работ в строительстве в 2015г по Дружненскому сельскому поселению составил - 915,6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произведено устройство ливневой канализации на 151,1 тыс.руб., построен тротуар – 85 тыс.руб., построен памятник герою Советского союза Голеневу С.Т. в х.Долгогусевском – 626тыс.руб., ограждение памятника - 53,5тыс.руб.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ружненского сельского поселения в 2015г осуществляли свою деятельность 92 субъект малого предпринимательства, в которых численность работников составляла - 413 чел.  Общий объем расходов муниципального бюджета на развитие и поддержку малого предпринимательства в рамках мероприятия составил за 2015 г 30 тыс.руб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сфера</w:t>
      </w:r>
    </w:p>
    <w:p>
      <w:pPr>
        <w:pStyle w:val="Normal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Ввод в эксплуатацию жилых домов предприятиями всех форм собственности» в отчетном году составил 0,3 тыс. кв.м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жителям поселения предоставлено 40 участков под ИЖС, но сдача в эксплуатацию домов ожидается в последующие годы, в связи  со снижением экономического состояния населения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расположены три спортивные площадки общей площадью 2 430 кв.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с учетом прироста населения показатель «обеспеченность спортивными сооружениями, кв.м. на 1 тыс. населения» ежегодно снижается. Так как новые спортивные площадки строить не планируется, основная работа направлена на содержание уже постро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ная обеспеченность насел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освещенных улиц в 2015 года составила 21,83 км. Осталось неизменной протяженность водопроводных сетей - 22,49 км  и  автомобильных дорог-22,83км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2015году  жителями поселения производилась газификация своих домовладений, в связи с этим удельный вес газифицированных домовладений превысил показатель 2014г на 1,4 % и составил 62,1%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устройство</w:t>
      </w:r>
    </w:p>
    <w:p>
      <w:pPr>
        <w:pStyle w:val="Normal"/>
        <w:ind w:left="67" w:firstLine="469"/>
        <w:jc w:val="both"/>
        <w:rPr/>
      </w:pPr>
      <w:r>
        <w:rPr>
          <w:sz w:val="28"/>
          <w:szCs w:val="28"/>
        </w:rPr>
        <w:t xml:space="preserve">В 2015г отремонтировано автомобильных дорог местного значения с твердым покрытием – 10 км. Светильников наружного освещения  установлено 26 шт.  </w:t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А.Горнева</w:t>
      </w:r>
    </w:p>
    <w:p>
      <w:pPr>
        <w:pStyle w:val="Normal"/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2:00Z</dcterms:created>
  <dc:creator>USER</dc:creator>
  <dc:description/>
  <cp:keywords/>
  <dc:language>en-US</dc:language>
  <cp:lastModifiedBy>User</cp:lastModifiedBy>
  <cp:lastPrinted>2015-01-14T09:17:00Z</cp:lastPrinted>
  <dcterms:modified xsi:type="dcterms:W3CDTF">2016-12-01T13:48:00Z</dcterms:modified>
  <cp:revision>59</cp:revision>
  <dc:subject/>
  <dc:title>Пояснительная записка</dc:title>
</cp:coreProperties>
</file>